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ONFIGURATION MANAGEMENT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Quality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urpo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identify how and by whom the project's products will be controlled and protected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la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ration Management Metho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ration Management Systems or tool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iling System/structur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duct Identification and version control schem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iling &amp; retrieval securit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ration Libraria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onfiguration Management Metho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onfiguration Management System or tools</w:t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  <w:iCs/>
              </w:rPr>
            </w:pPr>
            <w:r>
              <w:rPr>
                <w:i/>
                <w:iCs/>
              </w:rPr>
              <w:t>Reference to any CM systems or tools to be used or with which links will be necessary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Filing System/structur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torag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trieval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roduct Identification and Version Control Schem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Filing &amp; retrieval securit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  <w:iCs/>
              </w:rPr>
            </w:pPr>
            <w:r>
              <w:rPr>
                <w:i/>
                <w:iCs/>
              </w:rPr>
              <w:t>Should cover product submission, issue and back-up procedures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rPr/>
      </w:pPr>
      <w:r>
        <w:rPr/>
        <w:t>Configuration Librari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 xml:space="preserve">Date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12:00Z</dcterms:created>
  <dc:creator>IT Services</dc:creator>
  <dc:description/>
  <dc:language>en-US</dc:language>
  <cp:lastModifiedBy>Colin Bentley</cp:lastModifiedBy>
  <dcterms:modified xsi:type="dcterms:W3CDTF">2003-06-06T10:19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